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hradničení pro amatéry</w:t>
      </w:r>
    </w:p>
    <w:p>
      <w:pPr>
        <w:pStyle w:val="Normal"/>
        <w:rPr/>
      </w:pPr>
      <w:r>
        <w:rPr/>
        <w:t>Týdenní pokyny pro zahradničení nadšenců z celé země podle nezbytného rádce zahradní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o týden nás navštíví expert, Petr Dvořák, který nám poradí některé základní a cenné zahradnické typy a triky pro blížící se jarní obdo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hradní tipy na jaro</w:t>
      </w:r>
    </w:p>
    <w:p>
      <w:pPr>
        <w:pStyle w:val="Normal"/>
        <w:rPr/>
      </w:pPr>
      <w:r>
        <w:rPr/>
        <w:t>Správně zasadit nové sazenice. Jako podporu dobrého růstu používat kvalitní komp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pletní prořezání musí být hotovo do 31.března. Všechny sazenice pravidelně zalévejte v jarních a letních měsících.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18:22:00Z</dcterms:created>
  <dc:creator>Marcela Fejtova</dc:creator>
  <dc:description/>
  <dc:language>en-US</dc:language>
  <cp:lastModifiedBy>fejtovam</cp:lastModifiedBy>
  <dcterms:modified xsi:type="dcterms:W3CDTF">2001-05-29T14:52:00Z</dcterms:modified>
  <cp:revision>6</cp:revision>
  <dc:subject/>
  <dc:title/>
</cp:coreProperties>
</file>