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118"/>
      </w:tblGrid>
      <w:tr>
        <w:trPr>
          <w:tblHeader w:val="true"/>
        </w:trPr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méno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ice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ěsto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Michal Jandá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Masarykova třída 1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Kostelec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Vilém Maňák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Drahobejlova 3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Bohumín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Emílie Svaňová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Čurdova 8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Domažlice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Zuzana Modřínová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U parku 1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Most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Jaromír Mázl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Valdštejnská 2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Pardubice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/>
              <w:t>Jiří Sajdl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/>
              <w:t>U hřbitova 14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Loun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8:51:00Z</dcterms:created>
  <dc:creator>Michael</dc:creator>
  <dc:description/>
  <dc:language>en-US</dc:language>
  <cp:lastModifiedBy>Marcela Fejtova</cp:lastModifiedBy>
  <dcterms:modified xsi:type="dcterms:W3CDTF">2000-07-25T18:58:00Z</dcterms:modified>
  <cp:revision>4</cp:revision>
  <dc:subject/>
  <dc:title>Name</dc:title>
</cp:coreProperties>
</file>